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reaty of Versail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did the US, Great Britain, France and Italy get to choose the rules for the Treaty of Versailles?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587"/>
        <w:gridCol w:w="2903"/>
        <w:gridCol w:w="3330"/>
      </w:tblGrid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gat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ion Representing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al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come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odrow Wilson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ed States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ld peace, 14 points, league of nation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 has to compromise most points 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vid Lloyd Georg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at Britain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nts to punish Germany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ges Germany war guilt cause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rge Clemenceau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e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nt land for security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s Alsace-Larraine polish corridor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ttorio Orlando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al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nt land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 ignored go hom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3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ch countries gained what they wanted?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id they gain?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an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ishing German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eat Britain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rraine polish corrido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3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ch countries lost what they wanted?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id they lose?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tal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want of lan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ld pea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4500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 you think Germany responded to the outcomes of the Treaty of Versailles?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pbs.org/greatwar/chapters/ch4_war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y? </w:t>
            </w:r>
          </w:p>
          <w:p>
            <w:pPr>
              <w:pStyle w:val="Normal"/>
              <w:spacing w:before="2" w:after="2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While in Germany, the sense of betrayal and dishonor prompted some Germans to seek revenge</w:t>
            </w:r>
          </w:p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odytext">
    <w:name w:val="body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eastAsia="Times New Roman" w:cs="Time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bs.org/greatwar/chapters/ch4_war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7:28:00Z</dcterms:created>
  <dc:creator>Craig Rush</dc:creator>
  <dc:description/>
  <cp:keywords/>
  <dc:language>en-US</dc:language>
  <cp:lastModifiedBy>admin</cp:lastModifiedBy>
  <dcterms:modified xsi:type="dcterms:W3CDTF">2011-11-14T18:35:00Z</dcterms:modified>
  <cp:revision>3</cp:revision>
  <dc:subject/>
  <dc:title/>
</cp:coreProperties>
</file>